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November 1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dentify, understand, and perform Cut Time (Alla Breve) time signatu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now the concert C major sc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Concert Bb, Eb, Ab, F, C, chromatic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Holiday Bells”, Feast of Stephen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: November 19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Essential Creativity #3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6:26:00Z</dcterms:created>
  <dc:creator>Pierre School District</dc:creator>
  <dc:description/>
  <cp:keywords/>
  <dc:language>en-US</dc:language>
  <cp:lastModifiedBy>Pierre School District</cp:lastModifiedBy>
  <dcterms:modified xsi:type="dcterms:W3CDTF">2010-11-04T16:36:00Z</dcterms:modified>
  <cp:revision>1</cp:revision>
  <dc:subject/>
  <dc:title>7th Grade Band Lesson for the week of</dc:title>
</cp:coreProperties>
</file>